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4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647"/>
        <w:gridCol w:w="425"/>
        <w:gridCol w:w="465"/>
        <w:gridCol w:w="414"/>
        <w:gridCol w:w="155"/>
        <w:gridCol w:w="187"/>
        <w:gridCol w:w="383"/>
        <w:gridCol w:w="554"/>
        <w:gridCol w:w="16"/>
        <w:gridCol w:w="118"/>
        <w:gridCol w:w="151"/>
        <w:gridCol w:w="300"/>
        <w:gridCol w:w="353"/>
        <w:gridCol w:w="217"/>
        <w:gridCol w:w="570"/>
        <w:gridCol w:w="80"/>
        <w:gridCol w:w="71"/>
        <w:gridCol w:w="419"/>
        <w:gridCol w:w="113"/>
        <w:gridCol w:w="405"/>
        <w:gridCol w:w="51"/>
        <w:gridCol w:w="266"/>
        <w:gridCol w:w="304"/>
        <w:gridCol w:w="317"/>
        <w:gridCol w:w="253"/>
        <w:gridCol w:w="570"/>
        <w:gridCol w:w="115"/>
        <w:gridCol w:w="1422"/>
        <w:gridCol w:w="10"/>
      </w:tblGrid>
      <w:tr>
        <w:trPr>
          <w:trHeight w:val="1611" w:hRule="atLeast"/>
        </w:trPr>
        <w:tc>
          <w:tcPr>
            <w:tcW w:w="663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bookmarkStart w:id="0" w:name="t1"/>
            <w:bookmarkEnd w:id="0"/>
            <w:r>
              <w:rPr>
                <w:rFonts w:cs="Times New Roman" w:ascii="Times New Roman" w:hAnsi="Times New Roman"/>
                <w:b/>
                <w:color w:val="000000"/>
              </w:rPr>
              <w:t>Nazwa projektu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Rozporządzenie Ministra Zdrowia </w:t>
            </w:r>
            <w:r>
              <w:rPr>
                <w:rFonts w:cs="Times New Roman" w:ascii="Times New Roman" w:hAnsi="Times New Roman"/>
              </w:rPr>
              <w:t>w sprawie Krajowego Rejestru Ablacji Podłoża Arytmii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ind w:hanging="45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Ministerstwo wiodące i ministerstwa współpracujące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</w:rPr>
            </w:pPr>
            <w:bookmarkStart w:id="1" w:name="t1"/>
            <w:bookmarkEnd w:id="1"/>
            <w:r>
              <w:rPr>
                <w:rFonts w:cs="Times New Roman" w:ascii="Times New Roman" w:hAnsi="Times New Roman"/>
                <w:color w:val="000000"/>
              </w:rPr>
              <w:t xml:space="preserve">Ministerstwo Zdrowia 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</w:rPr>
              <w:t xml:space="preserve">Osoba odpowiedzialna za projekt w randze Ministra, Sekretarza Stanu lub Podsekretarza Stanu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anusz Cieszyński - Podsekretarz Stanu w Ministerstwie Zdrowia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/>
              <w:ind w:hanging="45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Kontakt do opiekuna merytorycznego projektu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Rafał Bułanowski, Departament Systemu Zdrowia w Ministerstwie Zdrowia, tel.: 22  53 00 284 e-mail: r.bulanowski@mz.gov.pl</w:t>
            </w:r>
          </w:p>
        </w:tc>
        <w:tc>
          <w:tcPr>
            <w:tcW w:w="43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ata sporządzenia</w:t>
              <w:br/>
            </w:r>
            <w:r>
              <w:rPr>
                <w:rFonts w:cs="Times New Roman" w:ascii="Times New Roman" w:hAnsi="Times New Roman"/>
              </w:rPr>
              <w:t xml:space="preserve">24.09.2019 r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</w:rPr>
              <w:t xml:space="preserve">Źródło: </w:t>
            </w:r>
            <w:r>
              <w:rPr>
                <w:rFonts w:cs="Times New Roman" w:ascii="Times New Roman" w:hAnsi="Times New Roman"/>
              </w:rPr>
              <w:t>art. 20 ust. 1 ustawy z dnia 28 kwietnia 2011 r. o systemie informacji w ochronie zdrowia (Dz. U. z 2019 r. poz. 408 i 730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Nr w wykazie prac Ministra Zdrowia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MZ 827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FFFFFF"/>
              </w:rPr>
            </w:pPr>
            <w:r>
              <w:rPr>
                <w:rFonts w:cs="Times New Roman" w:ascii="Times New Roman" w:hAnsi="Times New Roman"/>
                <w:b/>
                <w:color w:val="FFFFFF"/>
              </w:rPr>
              <w:t>OCENA SKUTKÓW REGULACJI</w:t>
            </w:r>
          </w:p>
        </w:tc>
      </w:tr>
      <w:tr>
        <w:trPr>
          <w:trHeight w:val="333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Jaki problem jest rozwiązywany?</w:t>
            </w:r>
            <w:bookmarkStart w:id="2" w:name="Wybór1"/>
            <w:bookmarkEnd w:id="2"/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rak ogólnopolskiego rejestru ablacji utrudnia skuteczne monitorowanie jakości takich zabiegów oraz kompleksowe działania na rzecz podniesienia ich skuteczności.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>Rekomendowane rozwiązanie, w tym planowane narzędzia interwencji, i oczekiwany efekt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34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Proponuje się utworzenie </w:t>
            </w:r>
            <w:r>
              <w:rPr>
                <w:rFonts w:cs="Times New Roman" w:ascii="Times New Roman" w:hAnsi="Times New Roman"/>
              </w:rPr>
              <w:t>Krajowego Rejestru Ablacji Podłoża Arytmii prowadzonego przez Instytut Kardiologii w Warszawie, dzięki któremu spodziewane jest osiągniecie następujących korzyści:</w:t>
            </w:r>
          </w:p>
          <w:p>
            <w:pPr>
              <w:pStyle w:val="LITlitera"/>
              <w:numPr>
                <w:ilvl w:val="0"/>
                <w:numId w:val="4"/>
              </w:numPr>
              <w:spacing w:lineRule="auto" w:line="240"/>
              <w:rPr/>
            </w:pPr>
            <w:r>
              <w:rPr>
                <w:sz w:val="22"/>
                <w:szCs w:val="22"/>
              </w:rPr>
              <w:t>możliwość krajowej analizy wszystkich pacjentów poddawanych corocznie zabiegom ablacji;</w:t>
            </w:r>
          </w:p>
          <w:p>
            <w:pPr>
              <w:pStyle w:val="LITlitera"/>
              <w:numPr>
                <w:ilvl w:val="0"/>
                <w:numId w:val="4"/>
              </w:numPr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dzór i poprawa jakości leczenia pacjentów;</w:t>
            </w:r>
          </w:p>
          <w:p>
            <w:pPr>
              <w:pStyle w:val="LITlitera"/>
              <w:numPr>
                <w:ilvl w:val="0"/>
                <w:numId w:val="4"/>
              </w:numPr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nitorowanie powikłań, nadzór nad jakością wykonywanych procedur;</w:t>
            </w:r>
          </w:p>
          <w:p>
            <w:pPr>
              <w:pStyle w:val="LITlitera"/>
              <w:numPr>
                <w:ilvl w:val="0"/>
                <w:numId w:val="4"/>
              </w:numPr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tymalizacja jakości i kosztów prowadzonej terapii;</w:t>
            </w:r>
          </w:p>
          <w:p>
            <w:pPr>
              <w:pStyle w:val="LITlitera"/>
              <w:numPr>
                <w:ilvl w:val="0"/>
                <w:numId w:val="4"/>
              </w:numPr>
              <w:spacing w:lineRule="auto" w:line="240"/>
              <w:rPr/>
            </w:pPr>
            <w:r>
              <w:rPr>
                <w:sz w:val="22"/>
                <w:szCs w:val="22"/>
              </w:rPr>
              <w:t>łatwy, ale  kontrolowany dostęp do danych umożliwiających stworzenie publikacji naukowych.</w:t>
            </w:r>
          </w:p>
        </w:tc>
      </w:tr>
      <w:tr>
        <w:trPr>
          <w:trHeight w:val="307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spacing w:val="-2"/>
              </w:rPr>
              <w:t>Jak problem został rozwiązany w innych krajach, w szczególności krajach członkowskich OECD/UE</w:t>
            </w:r>
            <w:r>
              <w:rPr>
                <w:rFonts w:cs="Times New Roman" w:ascii="Times New Roman" w:hAnsi="Times New Roman"/>
                <w:b/>
                <w:color w:val="000000"/>
              </w:rPr>
              <w:t>?</w:t>
            </w:r>
            <w:r>
              <w:rPr>
                <w:rFonts w:cs="Times New Roman" w:ascii="Times New Roman" w:hAnsi="Times New Roman"/>
                <w:i/>
                <w:color w:val="000000"/>
              </w:rPr>
              <w:t xml:space="preserve">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Brak danych.</w:t>
            </w:r>
          </w:p>
        </w:tc>
      </w:tr>
      <w:tr>
        <w:trPr>
          <w:trHeight w:val="359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Podmioty, na które oddziałuje projekt</w:t>
            </w:r>
          </w:p>
        </w:tc>
      </w:tr>
      <w:tr>
        <w:trPr>
          <w:trHeight w:val="142" w:hRule="atLeast"/>
        </w:trPr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Grupa</w:t>
            </w:r>
          </w:p>
        </w:tc>
        <w:tc>
          <w:tcPr>
            <w:tcW w:w="2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Wielkość</w:t>
            </w:r>
          </w:p>
        </w:tc>
        <w:tc>
          <w:tcPr>
            <w:tcW w:w="29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Źródło danych </w:t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ddziaływanie</w:t>
            </w:r>
          </w:p>
        </w:tc>
      </w:tr>
      <w:tr>
        <w:trPr>
          <w:trHeight w:val="142" w:hRule="atLeast"/>
        </w:trPr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Usługodawcy (podmioty lecznicze) obowiązane do przekazywania danych do rejestru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  <w:tc>
          <w:tcPr>
            <w:tcW w:w="2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91</w:t>
            </w:r>
          </w:p>
        </w:tc>
        <w:tc>
          <w:tcPr>
            <w:tcW w:w="29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Instytut Kardiologii w Warszawie</w:t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bowiązek przekazywania danych do rejestru</w:t>
            </w:r>
          </w:p>
        </w:tc>
      </w:tr>
      <w:tr>
        <w:trPr>
          <w:trHeight w:val="142" w:hRule="atLeast"/>
        </w:trPr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Narodowy Fundusz Zdrowia (NFZ)</w:t>
            </w:r>
          </w:p>
        </w:tc>
        <w:tc>
          <w:tcPr>
            <w:tcW w:w="2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1</w:t>
            </w:r>
          </w:p>
        </w:tc>
        <w:tc>
          <w:tcPr>
            <w:tcW w:w="29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Ustawa z dnia 27 sierpnia 2004 r. o świadczeniach opieki zdrowotnej finansowanych ze środków publicznych (Dz. U. z 2019 r. poz. 1373 i 1394)</w:t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bowiązek przekazywania danych do rejestru</w:t>
            </w:r>
          </w:p>
        </w:tc>
      </w:tr>
      <w:tr>
        <w:trPr>
          <w:trHeight w:val="30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Informacje na temat zakresu, czasu trwania i podsumowanie wyników konsultacji</w:t>
            </w:r>
          </w:p>
        </w:tc>
      </w:tr>
      <w:tr>
        <w:trPr>
          <w:trHeight w:val="3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Odnośnie projektu rozporządzenia nie prowadzono tzw. pre-konsultacji. 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W ramach konsultacji publicznych i opiniowania projekt został skonsultowany następującymi podmiotami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Naczelną Radą Lekarską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Naczelną Radą Pielęgniarek i Położnych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Naczelną Radą Aptekarską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Krajową Radą Diagnostów Laboratoryjnych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Krajową Radą Fizjoterapeutów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Porozumieniem Pracodawców Ochrony Zdrowia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Federacją Związków Pracodawców Ochrony Zdrowia „Porozumienie Zielonogórskie”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gólnopolskim Związkiem Pracodawców Samodzielnych Publicznych Szpitali Klinicznych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racodawcami Rzeczypospolitej Polskiej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Niezależnym Samorządnym Związkiem Zawodowym „Solidarność”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gólnopolskim Porozumieniem Związków Zawodowych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Forum Związków Zawodowych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Związkiem Przedsiębiorców i Pracodawców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Związkiem Pracodawców Business Centre Club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Związkiem Rzemiosła Polskiego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Konfederacją „Lewiatan”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Krajowym Sekretariatem Ochrony Zdrowia NSZZ „Solidarność 80”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gólnopolskim Związkiem Zawodowym Pielęgniarek i Położnych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gólnopolskim Związkiem Zawodowym Lekarzy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gólnopolskim Związkiem Zawodowym Położnych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Radą Dialogu Społecznego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Stowarzyszeniem „Dla Dobra Pacjenta”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Instytutem Praw Pacjenta i Edukacji Zdrowotnej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Federacją Pacjentów Polskich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</w:rPr>
              <w:t>Ogólnopolskim Stowarzyszeniem Pacjentów ze Schorzeniami Serca i Naczyń „EcoSerce”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olskim Towarzystwem Chirurgii Naczyniowej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olskim Towarzystwem Kardiologicznym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Polskim Towarzystwem </w:t>
            </w:r>
            <w:r>
              <w:rPr>
                <w:rStyle w:val="StrongEmphasis"/>
                <w:rFonts w:cs="Times New Roman" w:ascii="Times New Roman" w:hAnsi="Times New Roman"/>
                <w:b w:val="false"/>
              </w:rPr>
              <w:t>Kardio-Torakochirurgów</w:t>
            </w:r>
            <w:r>
              <w:rPr>
                <w:rFonts w:cs="Times New Roman" w:ascii="Times New Roman" w:hAnsi="Times New Roman"/>
                <w:spacing w:val="-2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Instytutem Kardiologii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Konsultantem krajowym w dziedzinie kardiologii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Konsultantem krajowym w dziedzinie chirurgii naczyniowej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Konsultantem krajowym w dziedzinie kardiochirurgii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Narodowym Funduszem Zdrowia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</w:rPr>
              <w:t xml:space="preserve">W celu realizacji obowiązku określonego w art. 5 ustawy z dnia 7 lipca 2005 r. o działalności lobbingowej w procesie stanowienia prawa (Dz. U. z 2017 r. poz. 248) projekt rozporządzenia został umieszczony na stronie internetowej Ministerstwa Zdrowia w Biuletynie Informacji Publicznej.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Projekt został również zamieszczony, zgodnie z postanowieniami § 52 ust. 1 uchwały nr 190 Rady Ministrów z dnia 29 października 2013 r. – Regulamin pracy Rady Ministrów (M.P. z 2016 r. poz. 1006, z późn. zm.), w Biuletynie Informacji Publicznej na stronie podmiotowej Rządowego Centrum Legislacji.</w:t>
            </w:r>
          </w:p>
        </w:tc>
      </w:tr>
      <w:tr>
        <w:trPr>
          <w:trHeight w:val="363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Wpływ na sektor finansów publicznych</w:t>
            </w:r>
          </w:p>
        </w:tc>
      </w:tr>
      <w:tr>
        <w:trPr>
          <w:trHeight w:val="142" w:hRule="atLeast"/>
        </w:trPr>
        <w:tc>
          <w:tcPr>
            <w:tcW w:w="313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ceny stałe z …… r.)</w:t>
            </w:r>
          </w:p>
        </w:tc>
        <w:tc>
          <w:tcPr>
            <w:tcW w:w="780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</w:rPr>
              <w:t>Skutki w okresie 10 lat od wejścia w życie zmian [mln zł]</w:t>
            </w:r>
          </w:p>
        </w:tc>
      </w:tr>
      <w:tr>
        <w:trPr>
          <w:trHeight w:val="142" w:hRule="atLeast"/>
        </w:trPr>
        <w:tc>
          <w:tcPr>
            <w:tcW w:w="31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2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2"/>
              </w:rPr>
              <w:t>Łącznie (0-10)</w:t>
            </w:r>
          </w:p>
        </w:tc>
      </w:tr>
      <w:tr>
        <w:trPr>
          <w:trHeight w:val="321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Dochody ogółem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</w:tr>
      <w:tr>
        <w:trPr>
          <w:trHeight w:val="321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udżet państwa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</w:tr>
      <w:tr>
        <w:trPr>
          <w:trHeight w:val="344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JST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44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ozostałe jednostki (oddzielnie)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Wydatki ogółem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,84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,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,1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,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,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,1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,1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,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,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,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,1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1,868</w:t>
            </w:r>
          </w:p>
        </w:tc>
      </w:tr>
      <w:tr>
        <w:trPr>
          <w:trHeight w:val="330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budżet państwa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703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72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72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72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7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72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72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72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72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7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72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423</w:t>
            </w:r>
          </w:p>
        </w:tc>
      </w:tr>
      <w:tr>
        <w:trPr>
          <w:trHeight w:val="351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JST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FZ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45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445</w:t>
            </w:r>
          </w:p>
        </w:tc>
      </w:tr>
      <w:tr>
        <w:trPr>
          <w:trHeight w:val="360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Saldo ogółem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,84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,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,1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,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,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,1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,1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,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,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,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,1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1,868</w:t>
            </w:r>
          </w:p>
        </w:tc>
      </w:tr>
      <w:tr>
        <w:trPr>
          <w:trHeight w:val="360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udżet państwa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703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72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72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72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7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72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72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72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72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7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72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423</w:t>
            </w:r>
          </w:p>
        </w:tc>
      </w:tr>
      <w:tr>
        <w:trPr>
          <w:trHeight w:val="357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JST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FZ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45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445</w:t>
            </w:r>
          </w:p>
        </w:tc>
      </w:tr>
      <w:tr>
        <w:trPr>
          <w:trHeight w:val="544" w:hRule="atLeast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Źródła finansowania </w:t>
            </w:r>
          </w:p>
        </w:tc>
        <w:tc>
          <w:tcPr>
            <w:tcW w:w="8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udżet państwa/ środki zapisane w planie finansowym NFZ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lang w:eastAsia="pl-PL" w:bidi="pl-PL"/>
              </w:rPr>
              <w:t>Wszelkie skutki finansowe wynikające z proponowanego rozporządzenia, zarówno w roku wejścia w życie jak i w latach następnych, zostaną sfinansowane w ramach</w:t>
              <w:br/>
              <w:t>wysokości środków określonej zgodnie z art. 131c ustawy z dnia 27 sierpnia 2004 r.</w:t>
              <w:br/>
              <w:t>o świadczeniach opieki zdrowotnej finansowanych ze środków publicznych oraz niektórych</w:t>
              <w:br/>
              <w:t>innych ustaw (Dz. U. z 2019 r. poz. 1373).</w:t>
            </w:r>
          </w:p>
        </w:tc>
      </w:tr>
      <w:tr>
        <w:trPr>
          <w:trHeight w:val="58" w:hRule="atLeast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odatkowe informacje, w tym wskazanie źródeł danych i przyjętych do obliczeń założeń</w:t>
            </w:r>
          </w:p>
        </w:tc>
        <w:tc>
          <w:tcPr>
            <w:tcW w:w="8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IEARTTEKSTtekstnieartykuowanynppodstprawnarozplubpreambua"/>
              <w:spacing w:lineRule="auto" w:line="240" w:before="0" w:after="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szty utworzenia rejestru finansowane z budżetu państwa szacowane są na 460 800 zł, natomiast roczny koszt prowadzenia rejestru wyniesie 972 000 zł. (na rok 2019 przewidziano ¼ tej wartości)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Odpowiednie środki zostały zabezpieczone w części 46 – Zdrowie, zarówno w 2019 jak i 2020 r.</w:t>
            </w:r>
          </w:p>
          <w:p>
            <w:pPr>
              <w:pStyle w:val="Zwykytekst"/>
              <w:jc w:val="both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  <w:t xml:space="preserve">Koszty NFZ, jako administratora systemu, obejmą kwotę 15 tys. zł. na zakup infrastruktury oraz kwotę 130 tys. zł. rocznie na utrzymanie infrastruktury i koszty osobowe. </w:t>
            </w:r>
            <w:r>
              <w:rPr>
                <w:rFonts w:cs="Times New Roman" w:ascii="Times New Roman" w:hAnsi="Times New Roman"/>
                <w:lang w:val="pl-PL"/>
              </w:rPr>
              <w:t>W 2019 r. odpowiednie środki zostaną uwzględnione w pozycji „koszty administracyjne”, poprzez przesunięcie środków w ramach planu finansowego NFZ na ten rok.</w:t>
            </w:r>
          </w:p>
        </w:tc>
      </w:tr>
      <w:tr>
        <w:trPr>
          <w:trHeight w:val="345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 xml:space="preserve">Wpływ na 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konkurencyjność gospodarki i przedsiębiorczość, w tym funkcjonowanie przedsiębiorców oraz na rodzinę, obywateli i gospodarstwa domowe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Skutki</w:t>
            </w:r>
          </w:p>
        </w:tc>
      </w:tr>
      <w:tr>
        <w:trPr>
          <w:trHeight w:val="142" w:hRule="atLeast"/>
        </w:trPr>
        <w:tc>
          <w:tcPr>
            <w:tcW w:w="38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zas w latach od wejścia w życie zmian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i/>
                <w:color w:val="000000"/>
                <w:spacing w:val="-2"/>
              </w:rPr>
              <w:t>Łącznie (0-10)</w:t>
            </w:r>
          </w:p>
        </w:tc>
      </w:tr>
      <w:tr>
        <w:trPr>
          <w:trHeight w:val="142" w:hRule="atLeast"/>
        </w:trPr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 ujęciu pieniężnym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(w mln zł,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pacing w:val="-2"/>
              </w:rPr>
              <w:t>ceny stałe z …… r.)</w:t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uże przedsiębiorstwa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ektor mikro-, małych i średnich przedsiębiorstw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rodzina, obywatele oraz gospodarstwa domowe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Wpisz na jaką grupę docelową będzie miała wpływ projektowana regulacja"/>
                  <w:textInput>
                    <w:maxLength w:val="1000"/>
                  </w:textInput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(dodaj/usuń)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</w:tr>
      <w:tr>
        <w:trPr>
          <w:trHeight w:val="142" w:hRule="atLeast"/>
        </w:trPr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 ujęciu niepieniężnym</w:t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uże przedsiębiorstwa</w:t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bowiązek przekazywania danych do rejestru</w:t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ektor mikro-, małych i średnich przedsiębiorstw</w:t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IEARTTEKSTtekstnieartykuowanynppodstprawnarozplubpreambua"/>
              <w:spacing w:lineRule="auto" w:line="240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jektowane rozporządzenie nie będzie miało wpływu na mikroprzedsiębiorców oraz małych i średnich przedsiębiorców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2"/>
              </w:rPr>
            </w:r>
          </w:p>
        </w:tc>
      </w:tr>
      <w:tr>
        <w:trPr>
          <w:trHeight w:val="596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936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rodzina, obywatele oraz gospodarstwa domowe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Projektowane rozporządzenie przyczyni się do podniesienia </w:t>
            </w:r>
            <w:r>
              <w:rPr>
                <w:rFonts w:cs="Times New Roman" w:ascii="Times New Roman" w:hAnsi="Times New Roman"/>
                <w:color w:val="000000"/>
              </w:rPr>
              <w:t>jakości zabiegów ablacji</w:t>
            </w:r>
            <w:r>
              <w:rPr>
                <w:rFonts w:cs="Times New Roman" w:ascii="Times New Roman" w:hAnsi="Times New Roman"/>
              </w:rPr>
              <w:t>.</w:t>
            </w:r>
          </w:p>
        </w:tc>
      </w:tr>
      <w:tr>
        <w:trPr>
          <w:trHeight w:val="240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936" w:leader="none"/>
              </w:tabs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soby niepełnosprawne, osoby starsze</w:t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Projektowane rozporządzenie przyczyni się do podniesienia </w:t>
            </w:r>
            <w:r>
              <w:rPr>
                <w:rFonts w:cs="Times New Roman" w:ascii="Times New Roman" w:hAnsi="Times New Roman"/>
                <w:color w:val="000000"/>
              </w:rPr>
              <w:t>jakości zabiegów ablacji</w:t>
            </w:r>
            <w:r>
              <w:rPr>
                <w:rFonts w:cs="Times New Roman" w:ascii="Times New Roman" w:hAnsi="Times New Roman"/>
              </w:rPr>
              <w:t>.</w:t>
            </w:r>
          </w:p>
        </w:tc>
      </w:tr>
      <w:tr>
        <w:trPr>
          <w:trHeight w:val="142" w:hRule="atLeast"/>
        </w:trPr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iemierzalne</w:t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Wpisz na jaką grupę docelową będzie miała wpływ projektowana regulacja"/>
                  <w:textInput>
                    <w:maxLength w:val="1000"/>
                  </w:textInput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(dodaj/usuń)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Wpisz na jaką grupę docelową będzie miała wpływ projektowana regulacja"/>
                  <w:textInput>
                    <w:maxLength w:val="1000"/>
                  </w:textInput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(dodaj/usuń)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</w:tr>
      <w:tr>
        <w:trPr>
          <w:trHeight w:val="1195" w:hRule="atLeast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Dodatkowe informacje, w tym wskazanie źródeł danych i przyjętych do obliczeń założeń </w:t>
            </w:r>
          </w:p>
        </w:tc>
        <w:tc>
          <w:tcPr>
            <w:tcW w:w="8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Zmiana obciążeń regulacyjnych (w tym obowiązków informacyjnych) wynikających z projektu</w:t>
            </w:r>
          </w:p>
        </w:tc>
      </w:tr>
      <w:tr>
        <w:trPr>
          <w:trHeight w:val="151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" w:name="__Fieldmark__3_2332250253"/>
            <w:bookmarkStart w:id="4" w:name="__Fieldmark__3_2332250253"/>
            <w:bookmarkEnd w:id="4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nie dotyczy</w:t>
            </w:r>
          </w:p>
        </w:tc>
      </w:tr>
      <w:tr>
        <w:trPr>
          <w:trHeight w:val="556" w:hRule="atLeast"/>
        </w:trPr>
        <w:tc>
          <w:tcPr>
            <w:tcW w:w="51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Wprowadzane są obciążenia poza bezwzględnie wymaganymi przez UE </w:t>
            </w:r>
            <w:r>
              <w:rPr>
                <w:rFonts w:cs="Times New Roman" w:ascii="Times New Roman" w:hAnsi="Times New Roman"/>
                <w:color w:val="000000"/>
              </w:rPr>
              <w:t>(szczegóły w odwróconej tabeli zgodności).</w:t>
            </w:r>
          </w:p>
        </w:tc>
        <w:tc>
          <w:tcPr>
            <w:tcW w:w="582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5" w:name="__Fieldmark__4_2332250253"/>
            <w:bookmarkStart w:id="6" w:name="__Fieldmark__4_2332250253"/>
            <w:bookmarkEnd w:id="6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tak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7" w:name="__Fieldmark__5_2332250253"/>
            <w:bookmarkStart w:id="8" w:name="__Fieldmark__5_2332250253"/>
            <w:bookmarkEnd w:id="8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nie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9" w:name="__Fieldmark__6_2332250253"/>
            <w:bookmarkStart w:id="10" w:name="__Fieldmark__6_2332250253"/>
            <w:bookmarkEnd w:id="10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nie dotyczy</w:t>
            </w:r>
          </w:p>
        </w:tc>
      </w:tr>
      <w:tr>
        <w:trPr>
          <w:trHeight w:val="1093" w:hRule="atLeast"/>
        </w:trPr>
        <w:tc>
          <w:tcPr>
            <w:tcW w:w="51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1" w:name="__Fieldmark__7_2332250253"/>
            <w:bookmarkStart w:id="12" w:name="__Fieldmark__7_2332250253"/>
            <w:bookmarkEnd w:id="12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zmniejszenie liczby dokumentów 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3" w:name="__Fieldmark__8_2332250253"/>
            <w:bookmarkStart w:id="14" w:name="__Fieldmark__8_2332250253"/>
            <w:bookmarkEnd w:id="14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mniejszenie liczby procedur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5" w:name="__Fieldmark__9_2332250253"/>
            <w:bookmarkStart w:id="16" w:name="__Fieldmark__9_2332250253"/>
            <w:bookmarkEnd w:id="16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skrócenie czasu na załatwienie sprawy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7" w:name="__Fieldmark__10_2332250253"/>
            <w:bookmarkStart w:id="18" w:name="__Fieldmark__10_2332250253"/>
            <w:bookmarkEnd w:id="18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inne: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W przypadku wyboru Upoważnienie ustawowe, Strategia lub Inne wpisz dokładnie źródła tj. jaka ustawa, tytuł strategii i jaki inny dokument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582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9" w:name="__Fieldmark__12_2332250253"/>
            <w:bookmarkStart w:id="20" w:name="__Fieldmark__12_2332250253"/>
            <w:bookmarkEnd w:id="20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większenie liczby dokumentów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1" w:name="__Fieldmark__13_2332250253"/>
            <w:bookmarkStart w:id="22" w:name="__Fieldmark__13_2332250253"/>
            <w:bookmarkEnd w:id="22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większenie liczby procedur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3" w:name="__Fieldmark__14_2332250253"/>
            <w:bookmarkStart w:id="24" w:name="__Fieldmark__14_2332250253"/>
            <w:bookmarkEnd w:id="24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wydłużenie czasu na załatwienie sprawy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5" w:name="__Fieldmark__15_2332250253"/>
            <w:bookmarkStart w:id="26" w:name="__Fieldmark__15_2332250253"/>
            <w:bookmarkEnd w:id="26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inne: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W przypadku wyboru Upoważnienie ustawowe, Strategia lub Inne wpisz dokładnie źródła tj. jaka ustawa, tytuł strategii i jaki inny dokument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30" w:hRule="atLeast"/>
        </w:trPr>
        <w:tc>
          <w:tcPr>
            <w:tcW w:w="51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Wprowadzane obciążenia są przystosowane do ich elektronizacji. </w:t>
            </w:r>
          </w:p>
        </w:tc>
        <w:tc>
          <w:tcPr>
            <w:tcW w:w="582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7" w:name="__Fieldmark__17_2332250253"/>
            <w:bookmarkStart w:id="28" w:name="__Fieldmark__17_2332250253"/>
            <w:bookmarkEnd w:id="28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tak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9" w:name="__Fieldmark__18_2332250253"/>
            <w:bookmarkStart w:id="30" w:name="__Fieldmark__18_2332250253"/>
            <w:bookmarkEnd w:id="30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nie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1" w:name="__Fieldmark__19_2332250253"/>
            <w:bookmarkStart w:id="32" w:name="__Fieldmark__19_2332250253"/>
            <w:bookmarkEnd w:id="32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nie dotyczy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trike/>
                <w:color w:val="000000"/>
              </w:rPr>
            </w:pPr>
            <w:r>
              <w:rPr>
                <w:rFonts w:cs="Times New Roman" w:ascii="Times New Roman" w:hAnsi="Times New Roman"/>
                <w:strike/>
                <w:color w:val="000000"/>
              </w:rPr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Wpływ na rynek pracy </w:t>
            </w:r>
          </w:p>
        </w:tc>
      </w:tr>
      <w:tr>
        <w:trPr>
          <w:trHeight w:val="329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roponowane rozporządzenie nie będzie miało wpływu na rynek pracy.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Wpływ na pozostałe obszary</w:t>
            </w:r>
          </w:p>
        </w:tc>
      </w:tr>
      <w:tr>
        <w:trPr>
          <w:trHeight w:val="1031" w:hRule="atLeast"/>
        </w:trPr>
        <w:tc>
          <w:tcPr>
            <w:tcW w:w="3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3" w:name="__Fieldmark__20_2332250253"/>
            <w:bookmarkStart w:id="34" w:name="__Fieldmark__20_2332250253"/>
            <w:bookmarkEnd w:id="34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środowisko naturalne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5" w:name="__Fieldmark__21_2332250253"/>
            <w:bookmarkStart w:id="36" w:name="__Fieldmark__21_2332250253"/>
            <w:bookmarkEnd w:id="36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sytuacja i rozwój regionalny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7" w:name="__Fieldmark__22_2332250253"/>
            <w:bookmarkStart w:id="38" w:name="__Fieldmark__22_2332250253"/>
            <w:bookmarkEnd w:id="38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inne: </w:t>
            </w:r>
            <w:r>
              <w:fldChar w:fldCharType="begin">
                <w:ffData>
                  <w:name w:val="Unnamed Copy 5"/>
                  <w:enabled/>
                  <w:calcOnExit w:val="0"/>
                  <w:statusText w:type="text" w:val="W przypadku wyboru Upoważnienie ustawowe, Strategia lub Inne wpisz dokładnie źródła tj. jaka ustawa, tytuł strategii i jaki inny dokument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68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9" w:name="__Fieldmark__24_2332250253"/>
            <w:bookmarkStart w:id="40" w:name="__Fieldmark__24_2332250253"/>
            <w:bookmarkEnd w:id="40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demografia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1" w:name="__Fieldmark__25_2332250253"/>
            <w:bookmarkStart w:id="42" w:name="__Fieldmark__25_2332250253"/>
            <w:bookmarkEnd w:id="42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mienie państwowe</w:t>
            </w:r>
          </w:p>
        </w:tc>
        <w:tc>
          <w:tcPr>
            <w:tcW w:w="37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3" w:name="__Fieldmark__26_2332250253"/>
            <w:bookmarkStart w:id="44" w:name="__Fieldmark__26_2332250253"/>
            <w:bookmarkEnd w:id="44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informatyzacja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5" w:name="__Fieldmark__27_2332250253"/>
            <w:bookmarkStart w:id="46" w:name="__Fieldmark__27_2332250253"/>
            <w:bookmarkEnd w:id="46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drowie</w:t>
            </w:r>
          </w:p>
        </w:tc>
      </w:tr>
      <w:tr>
        <w:trPr>
          <w:trHeight w:val="403" w:hRule="atLeast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Omówienie wpływu</w:t>
            </w:r>
          </w:p>
        </w:tc>
        <w:tc>
          <w:tcPr>
            <w:tcW w:w="8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Rozporządzenie umożliwi utworzenie rejestru medycznego, będącego elementem systemu informacji w ochronie zdrowia.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Rozporządzenie przyczyni się do podniesienia </w:t>
            </w:r>
            <w:r>
              <w:rPr>
                <w:rFonts w:cs="Times New Roman" w:ascii="Times New Roman" w:hAnsi="Times New Roman"/>
                <w:color w:val="000000"/>
              </w:rPr>
              <w:t>jakości zabiegów ablacji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8" w:hanging="284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-2"/>
              </w:rPr>
              <w:t>Planowane wykonanie przepisów aktu prawnego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IEARTTEKSTtekstnieartykuowanynppodstprawnarozplubpreambua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Rozporządzenie wejdzie w życie po upływie 14 dni od dnia ogłoszenia, natomiast rozpoczęcie funkcjonowania rejestru powinno nastąpić w terminie 6 miesięcy od daty wejścia w życie.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</w:rPr>
              <w:t>W jaki sposób i kiedy nastąpi ewaluacja efektów projektu oraz jakie mierniki zostaną zastosowane?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IEARTTEKSTtekstnieartykuowanynppodstprawnarozplubpreambua"/>
              <w:spacing w:lineRule="auto" w:line="240" w:before="0" w:after="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Oczekuje się, że wraz z prowadzeniem rejestru sposób jego prowadzenia może rozwijać się pod względem technicznym i ulegać zmianom. Rekomendacje i plan rozwoju rejestru w tym względzie opracowywać będzie zespół zapewniający prowadzenie rejestru, powoływany przez podmiot prowadzący rejestr.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8" w:hanging="284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 xml:space="preserve">Załączniki </w:t>
            </w:r>
            <w:r>
              <w:rPr>
                <w:rFonts w:cs="Times New Roman" w:ascii="Times New Roman" w:hAnsi="Times New Roman"/>
                <w:b/>
                <w:spacing w:val="-2"/>
              </w:rPr>
              <w:t>(istotne dokumenty źródłowe, badania, analizy itp.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 xml:space="preserve">)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Raport z konsultacji i opiniowania</w:t>
            </w:r>
          </w:p>
        </w:tc>
      </w:tr>
    </w:tbl>
    <w:p>
      <w:pPr>
        <w:pStyle w:val="Heading1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720" w:right="707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  <w:sz w:val="22"/>
      <w:szCs w:val="22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ZwykytekstZnak">
    <w:name w:val="Zwykły tekst Znak"/>
    <w:qFormat/>
    <w:rPr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/>
    </w:pPr>
    <w:rPr>
      <w:sz w:val="20"/>
      <w:szCs w:val="20"/>
      <w:lang w:val="en-US"/>
    </w:rPr>
  </w:style>
  <w:style w:type="paragraph" w:styleId="Endnote">
    <w:name w:val="Endnote Text"/>
    <w:basedOn w:val="Normal"/>
    <w:pPr>
      <w:spacing w:lineRule="auto" w:line="240"/>
    </w:pPr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IEARTTEKSTtekstnieartykuowanynppodstprawnarozplubpreambua">
    <w:name w:val="NIEART_TEKST – tekst nieartykułowany (np. podst. prawna rozp. lub preambuła)"/>
    <w:basedOn w:val="Normal"/>
    <w:next w:val="Normal"/>
    <w:qFormat/>
    <w:pPr>
      <w:suppressAutoHyphens w:val="true"/>
      <w:autoSpaceDE w:val="false"/>
      <w:spacing w:lineRule="auto" w:line="360" w:before="120" w:after="0"/>
      <w:ind w:firstLine="510"/>
      <w:jc w:val="both"/>
    </w:pPr>
    <w:rPr>
      <w:rFonts w:ascii="Times" w:hAnsi="Times" w:eastAsia="Times New Roman" w:cs="Arial"/>
      <w:bCs/>
      <w:sz w:val="24"/>
      <w:szCs w:val="20"/>
    </w:rPr>
  </w:style>
  <w:style w:type="paragraph" w:styleId="TYTDZPRZEDMprzedmiotregulacjitytuulubdziau">
    <w:name w:val="TYT(DZ)_PRZEDM – przedmiot regulacji tytułu lub działu"/>
    <w:next w:val="Normal"/>
    <w:qFormat/>
    <w:pPr>
      <w:keepNext w:val="true"/>
      <w:widowControl/>
      <w:suppressAutoHyphens w:val="true"/>
      <w:bidi w:val="0"/>
      <w:spacing w:lineRule="auto" w:line="360" w:before="120" w:after="0"/>
      <w:jc w:val="center"/>
    </w:pPr>
    <w:rPr>
      <w:rFonts w:ascii="Times" w:hAnsi="Times" w:eastAsia="Times New Roman" w:cs="Times"/>
      <w:b/>
      <w:color w:val="auto"/>
      <w:sz w:val="24"/>
      <w:szCs w:val="26"/>
      <w:lang w:val="pl-PL" w:bidi="ar-SA" w:eastAsia="zh-CN"/>
    </w:rPr>
  </w:style>
  <w:style w:type="paragraph" w:styleId="LITlitera">
    <w:name w:val="LIT – litera"/>
    <w:basedOn w:val="Normal"/>
    <w:qFormat/>
    <w:pPr>
      <w:spacing w:lineRule="auto" w:line="360"/>
      <w:ind w:left="986" w:hanging="476"/>
      <w:jc w:val="both"/>
    </w:pPr>
    <w:rPr>
      <w:rFonts w:ascii="Times" w:hAnsi="Times" w:eastAsia="Times New Roman" w:cs="Arial"/>
      <w:bCs/>
      <w:sz w:val="24"/>
      <w:szCs w:val="20"/>
    </w:rPr>
  </w:style>
  <w:style w:type="paragraph" w:styleId="Zwykytekst">
    <w:name w:val="Zwykły tekst"/>
    <w:basedOn w:val="Normal"/>
    <w:qFormat/>
    <w:pPr>
      <w:spacing w:lineRule="auto" w:line="240"/>
    </w:pPr>
    <w:rPr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4T07:19:00Z</dcterms:created>
  <dc:creator/>
  <dc:description/>
  <cp:keywords/>
  <dc:language>en-US</dc:language>
  <cp:lastModifiedBy/>
  <dcterms:modified xsi:type="dcterms:W3CDTF">2019-09-24T10:07:00Z</dcterms:modified>
  <cp:revision>1</cp:revision>
  <dc:subject/>
  <dc:title/>
</cp:coreProperties>
</file>